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复印件清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224"/>
        <w:gridCol w:w="1865"/>
      </w:tblGrid>
      <w:tr>
        <w:trPr>
          <w:trHeight w:val="430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aps/>
                <w:sz w:val="30"/>
                <w:szCs w:val="30"/>
              </w:rPr>
              <w:t>序号</w:t>
            </w:r>
          </w:p>
        </w:tc>
        <w:tc>
          <w:tcPr>
            <w:tcW w:w="62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aps/>
                <w:sz w:val="30"/>
                <w:szCs w:val="30"/>
              </w:rPr>
              <w:t>名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caps/>
                <w:sz w:val="30"/>
                <w:szCs w:val="30"/>
              </w:rPr>
              <w:t>页码</w:t>
            </w:r>
          </w:p>
        </w:tc>
      </w:tr>
      <w:tr>
        <w:trPr>
          <w:trHeight w:val="755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复印件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1074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级专业技术职务（高级技师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职资格证书复印件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</w:tr>
      <w:tr>
        <w:trPr>
          <w:trHeight w:val="755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高学历证书复印件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</w:tr>
      <w:tr>
        <w:trPr>
          <w:trHeight w:val="1406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河南省专业技术人员继续教育电子证书原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（高技能人才不需要）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</w:tr>
      <w:tr>
        <w:trPr>
          <w:trHeight w:val="755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术团体任职情况复印件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</w:tr>
      <w:tr>
        <w:trPr>
          <w:trHeight w:val="755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纪检监察部门出具的证明材料原件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</w:tr>
      <w:tr>
        <w:trPr>
          <w:trHeight w:val="999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最新的岗位审批表或工资审批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（请保留原件图片，备用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</w:tr>
      <w:tr>
        <w:trPr>
          <w:trHeight w:val="755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exact"/>
        </w:trPr>
        <w:tc>
          <w:tcPr>
            <w:tcW w:w="8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请据实填写，如无，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与原件相符</w:t>
      </w:r>
      <w:r>
        <w:rPr>
          <w:rFonts w:eastAsia="Times New Roman"/>
        </w:rPr>
        <w:t xml:space="preserve">       </w:t>
      </w:r>
      <w:r>
        <w:rPr/>
        <w:t>审核部门（盖章）：</w:t>
      </w:r>
      <w:r>
        <w:rPr>
          <w:rFonts w:eastAsia="Times New Roman"/>
        </w:rPr>
        <w:t xml:space="preserve">                </w:t>
      </w:r>
      <w:r>
        <w:rPr/>
        <w:t>审核人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51:00Z</dcterms:created>
  <dc:creator>微软用户</dc:creator>
  <dc:description/>
  <cp:keywords/>
  <dc:language>en-US</dc:language>
  <cp:lastModifiedBy>Administrator</cp:lastModifiedBy>
  <cp:lastPrinted>2017-08-08T11:13:00Z</cp:lastPrinted>
  <dcterms:modified xsi:type="dcterms:W3CDTF">2024-03-22T02:36:00Z</dcterms:modified>
  <cp:revision>31</cp:revision>
  <dc:subject/>
  <dc:title>XXX基本情况和所获荣誉复印件清单</dc:title>
</cp:coreProperties>
</file>